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1/31/08</w:t>
      </w:r>
    </w:p>
    <w:p>
      <w:pPr>
        <w:pStyle w:val="Normal"/>
        <w:rPr/>
      </w:pPr>
      <w:r>
        <w:rPr/>
        <w:t>MI chpt 4</w:t>
      </w:r>
    </w:p>
    <w:p>
      <w:pPr>
        <w:pStyle w:val="Normal"/>
        <w:rPr/>
      </w:pPr>
      <w:r>
        <w:rPr/>
      </w:r>
    </w:p>
    <w:p>
      <w:pPr>
        <w:pStyle w:val="Normal"/>
        <w:rPr/>
      </w:pPr>
      <w:r>
        <w:rPr/>
        <w:tab/>
        <w:t xml:space="preserve">The theory of multiple intelligences is sometimes hard for a teacher to present to a group of students.  So how does the teacher accomplish this goal?  That is what this chapter is about.  It talks about just talking to them about the different intelligences.  It also informs the teacher to consider the types of intelligences that your audience has.  Use resources like instructional aids that you may have at your disposal.  The presentation doesn’t have to be long especially if your audience is a group of very young children.  </w:t>
      </w:r>
    </w:p>
    <w:p>
      <w:pPr>
        <w:pStyle w:val="Normal"/>
        <w:rPr/>
      </w:pPr>
      <w:r>
        <w:rPr/>
        <w:t>Use the MI PIZZA and ask them simple questions like “how many people here can speak?”  Usually a lot of hands will fly up high in the air and that’s when you reassure the kids that they are word smart.  The next part of the chapter is about how someone would teach student about the multiple intelligence theory.  Some ways that they express in this chapter are career day, field trips, biographies, lesson plans, quick experiential activities, wall displays, shelf displays, readings, MI tables, human intelligence hunt, board games and MI stories, songs or plays.</w:t>
      </w:r>
    </w:p>
    <w:p>
      <w:pPr>
        <w:pStyle w:val="Normal"/>
        <w:rPr/>
      </w:pPr>
      <w:r>
        <w:rPr/>
      </w:r>
    </w:p>
    <w:p>
      <w:pPr>
        <w:pStyle w:val="Normal"/>
        <w:rPr/>
      </w:pPr>
      <w:r>
        <w:rPr/>
        <w:tab/>
        <w:t>The games are great ways to get the students involve in their own learning.  The human intelligence hunt reminded me of what our class did the first couple of days the semester.  We had postcards and we tried to discover whose postcard we had.  When we were figuring out whose postcard we had, we used some of our intelligences, such as, logical – process of elimination, social – we simply talk to one or more persons and figured it out.  After we found our person we conducted an interview with displaying our verbal skill and our social skills.  And after we were done with our interviews we introduced our new friend to the rest of th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57:00Z</dcterms:created>
  <dc:creator>Student</dc:creator>
  <dc:description/>
  <cp:keywords/>
  <dc:language>en-US</dc:language>
  <cp:lastModifiedBy>Student</cp:lastModifiedBy>
  <dcterms:modified xsi:type="dcterms:W3CDTF">2008-01-31T10:26:00Z</dcterms:modified>
  <cp:revision>9</cp:revision>
  <dc:subject/>
  <dc:title>Nicholas Doyle</dc:title>
</cp:coreProperties>
</file>